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Utility "NEC-2 for MMANA" (Ver. 1.2) is intended for calculation of antenna models made and optimized in program MMANA. Calculation is made with use of  NEC-2, including calculations above a surface of the ground in Sommerfeld-Norton model and calculations with use NEC-2 Extended thin wire kernel. Also in "NEC-2 for MMANA" it is possible to make calculation in a case when some wires in MMANA model are in dielectric isolation. A maximum quantity of processable segments – 3000, NEC-2 engine compiled by Arie Neede, Netherlands. All files of the program are placed in one directory.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sets of stacks are ignored. The combined wire and stacks can be counted with manual description in MMANA for all wires of combined wire antenna or stacks.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 xml:space="preserve">For a wire in MMANA segmentation such as "-1", "-2", "-3" program sets for calculation in NEC-2 linear segmentation with density lambda / (DM1*EC), i.e. with the greatest, offered MMANA, density of segments on a wire is given. </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lambda/DM2,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For converting the segmentation of wires in MMANA with parameter "0" is seemed optimal. With parameters of segmentation in MMANA "-1", "-2", "-3" establishment of segmentation for NEC-2 frequently turns out unfairly dense, that increases in "NEC-2 for MMANA" time of calculation over necessary. Also the common number of segments can become more allowable, limited used version NEC-2, and the length of segments can become too small for accurate calculations.</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b/>
          <w:bCs/>
          <w:u w:val="single"/>
          <w:lang w:val="en-US"/>
        </w:rPr>
        <w:t>Calculation of model of the aerial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received in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r>
    </w:p>
    <w:p>
      <w:pPr>
        <w:pStyle w:val="Normal"/>
        <w:spacing w:before="0" w:after="280"/>
        <w:jc w:val="both"/>
        <w:rPr>
          <w:lang w:val="en-US"/>
        </w:rPr>
      </w:pPr>
      <w:r>
        <w:rPr>
          <w:lang w:val="en-US"/>
        </w:rPr>
        <w:t xml:space="preserve">  </w:t>
      </w:r>
      <w:r>
        <w:br w:type="page"/>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 xml:space="preserve">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ver.1.2) updating is necessary and is made for the data about an environment of the antenna and a sample of impedance for SWR calculation. </w:t>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Use NEC-2 Extended thin wire kernel".</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b/>
          <w:bCs/>
          <w:u w:val="single"/>
          <w:lang w:val="en-US"/>
        </w:rPr>
        <w:t>"Show NEC-2 input".</w:t>
      </w:r>
    </w:p>
    <w:p>
      <w:pPr>
        <w:pStyle w:val="Normal"/>
        <w:spacing w:before="0" w:after="280"/>
        <w:jc w:val="both"/>
        <w:rPr>
          <w:lang w:val="en-US"/>
        </w:rPr>
      </w:pPr>
      <w:r>
        <w:rPr>
          <w:lang w:val="en-US"/>
        </w:rPr>
        <w:t xml:space="preserve">On this option in a window on a sheet "Data sheet" NEC-2 input information is shown. </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lang w:val="en-US"/>
        </w:rPr>
      </w:r>
    </w:p>
    <w:p>
      <w:pPr>
        <w:pStyle w:val="Normal"/>
        <w:jc w:val="both"/>
        <w:rPr>
          <w:lang w:val="en-US"/>
        </w:rPr>
      </w:pPr>
      <w:r>
        <w:rPr>
          <w:lang w:val="en-US"/>
        </w:rPr>
        <w:t xml:space="preserve">Dimitry Fedorov, UA3AVR, </w:t>
      </w:r>
    </w:p>
    <w:p>
      <w:pPr>
        <w:pStyle w:val="Normal"/>
        <w:jc w:val="both"/>
        <w:rPr/>
      </w:pPr>
      <w:hyperlink r:id="rId2">
        <w:r>
          <w:rPr>
            <w:rStyle w:val="InternetLink"/>
            <w:lang w:val="en-US"/>
          </w:rPr>
          <w:t>ua3avr@au.ru</w:t>
        </w:r>
      </w:hyperlink>
      <w:r>
        <w:rPr>
          <w:lang w:val="en-US"/>
        </w:rPr>
        <w:t xml:space="preserve"> </w:t>
      </w:r>
    </w:p>
    <w:p>
      <w:pPr>
        <w:pStyle w:val="Normal"/>
        <w:jc w:val="both"/>
        <w:rPr>
          <w:lang w:val="en-US"/>
        </w:rPr>
      </w:pPr>
      <w:r>
        <w:rPr>
          <w:lang w:val="en-US"/>
        </w:rPr>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3avr@a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56:00Z</dcterms:created>
  <dc:creator>Dimitry Fedorov</dc:creator>
  <dc:description/>
  <dc:language>en-US</dc:language>
  <cp:lastModifiedBy>Dimitry Fedorov</cp:lastModifiedBy>
  <dcterms:modified xsi:type="dcterms:W3CDTF">2003-01-30T15:28:00Z</dcterms:modified>
  <cp:revision>9</cp:revision>
  <dc:subject/>
  <dc:title>The Utility " NEC-2 for MMANA " is intended for calculation of antenna models made and optimized in program MMANA</dc:title>
</cp:coreProperties>
</file>